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21734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9832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7786688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729264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299408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474745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